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32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center"/>
        <w:textAlignment w:val="baseline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 предоставления субсидии бюджета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их округов и муниципальных районов Оренбургской област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ведение мероприятий по формированию сети дошколь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х организаций, общеобразовательных организаций 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й дополнительного образования, в которых созданы условия дл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клюзивного образования детей-инвалидов в рамках приоритетного проекта Оренбургской области «Создание универсальной безбарьерной среды для инклюзивного образования детей-инвалидов»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я из областного бюджета бюджетам муниципальных образований Оренбургской области на софинансирова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 муниципальных образований на проведение мероприятий по формированию сети дошкольных и общеобразовательных организаций, организаций дополнительного образования, в которых созданы условия для инклюзивного образования детей-инвалидов (далее – субсидия) предоставляется в целях </w:t>
      </w:r>
      <w:r>
        <w:rPr>
          <w:rFonts w:eastAsia="Times New Roman" w:cs="Calibri" w:ascii="Times New Roman" w:hAnsi="Times New Roman"/>
          <w:bCs/>
          <w:sz w:val="28"/>
          <w:szCs w:val="28"/>
          <w:lang w:eastAsia="ru-RU"/>
        </w:rPr>
        <w:t xml:space="preserve">оказания финансовой поддержки при исполнении расходных обязательств, возникающих при выполнении органами местного самоуправления полномочий по вопросам местного знач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формированию сети дошкольных образовательных организаций, в которых создана универсальная безбарьерная среда для инклюзивного образования детей-инвалидов, направлены на увеличение количества базовых дошкольных и общеобразовательных организаций, организаций дополнительного образования, в которых создана универсальная безбарьерная среда для инклюзивного образования детей-инвалидов (далее – мероприятия подпрограмм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муниципальных образований  для участия в реализации  мероприят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(далее – отбор) осуществляется ежегодно МО в пределах объема бюджетных ассигнований, определенного МО на цели предоставления субсидии на очередной финансовый год исходя из предельного объема бюджетных ассигнований, доведенного министерством финансов Оренбургской области, в срок и порядке, установленные нормативными правовыми актами Оренбургской области, регулирующими порядок составления проекта областного бюджета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отбора являю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норматив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го акта муниципального образования, устанавливающего расходные обязательства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ормированию сети дошкольных и общеобразовательных организаций, организаций дополнительного образования в которых создана универсальная безбарьерная среда для инклюзивного образования детей-инвали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програм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ю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тветствующие мероприятия подпрограммы, реализуемые за счет средств местных бюдже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 местном бюджете ассигнований на выполнение мероприятий подпрограмм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ство органа местного самоуправления муниципального образования обеспечить достижение показателей (индикаторов) в результате реализации мероприятий подпрограмм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убсидии, предоставляемой бюджету муниципального образования из областного бюджета на софинансирование их расходов по формированию сети дошкольных и общеобразовательных организаций, организаций дополнительного образования, в которых создана универсальная безбарьерная среда для инклюзивного образования детей-инвалидов, рассчитывается по следующей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i = Рпi x К1 x Ос / SUM (Рпi x К1)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i – объем субсидии бюджету i-го муниципального образования из областного бюджета в соответствующе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i – расчетная потребность в финансовых средствах i-го муниципального образования на повышение доступности зданий и сооружений для инвалидов и других МГН (входные группы, пандусы с разноуровневыми и пристенными поручнями, звуковая сигнализация и другое) и создание универсальной безбарьерной среды для инклюзивного образования детей-инвалидов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 – общий объем субсидии, предусмотренный в областном бюджете на соответствующий финансовый год на софинансирование расходов муниципальных образований на повышение доступности зданий и сооружений для инвалидов и других МГН (входные группы, пандусы с разноуровневыми и пристенными поручнями, звуковая сигнализация и другое) и создание универсальной безбарьерной среды для инклюзивного образования детей-инвалидов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1 – поправочный коэффициент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уровень расчетной бюджетной обеспеченности муниципального образования после выравнивания превышает 1,6, поправочный коэффициент принимается равным 0,85. В случае если уровень расчетной бюджетной обеспеченности муниципального образования после выравнивания не превышает 1,6, поправочный коэффициент принимается равным 0,9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расчетной бюджетной обеспеченности муниципальных образований определяется в порядке, установленно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енбургской области от 30 ноября 2005 года № 2738/499-III-ОЗ «О межбюджетных отношениях в Оренбургской области»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субсидии между бюджетами муниципальных образований утверждается законом Оренбургской области об областном бюджете на очередной финансовый год и на плановый период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средств областного бюджета, предусмотренных для предоставления субсидии, является министерство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ерераспределения субсидии между муниципальными образованиями расчет субсидии осуществляется повторно и не зависит от результатов предыдущего распределения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убсидии осуществляется в пределах лимитов бюджетных обязательств, утвержденных на эти цели МО в установленном порядке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убсидии осуществляется при наличии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ого органом местного самоуправления муниципального образования плана мероприятий по формированию сети дошкольных и общеобразовательных организаций, организаций дополнительного образования, в которых создана универсальная безбарьерная среда для инклюзивного образования детей-инвалидов; 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ой проектно-сметной документации на повышение доступности зданий и сооружений для инвалидов и других МГН (входные группы, пандусы с разноуровневыми и пристенными поручнями, звуковая сигнализация и другое), прошедшей государственную экспертизу в установленном законодательством Российской Федерации порядке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юджете муниципального образования бюджетных ассигнований на исполнение расходного обязательства муниципального образования по формированию сети дошкольных и общеобразовательных организаций, организаций дополнительного образования, в которых создана универсальная безбарьерная среда для инклюзивного образования детей-инвалидов, в объеме не менее объема, необходимого для соблюдения условий софинансирования из областного бюджета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субсидии осуществляется на основании заключенных между МО и администрациями муниципальных образований соглашений о предоставлении бюджету муниципального образования субсидии на софинансирование расходов, направленных на повышение доступности зданий и сооружений для инвалидов и других МГН (входные группы, пандусы с разноуровневыми и пристенными поручнями, звуковая сигнализация и другое) (далее – соглашение) в соответствии с типовой формой, утвержденной министерством финансов Оренбургской области в сроки, установленные постановлением Правительства Оренбургской области от 20 июня 2016 года </w:t>
        <w:br/>
        <w:t xml:space="preserve">№ 430-п «Об утверждении правил предоставления и распределения субсидий из областного бюджета бюджетам муниципальных образований Оренбургской области и порядка проведения оценки </w:t>
      </w:r>
      <w:r>
        <w:rPr>
          <w:rFonts w:cs="Times New Roman" w:ascii="Times New Roman" w:hAnsi="Times New Roman"/>
          <w:sz w:val="28"/>
          <w:szCs w:val="28"/>
        </w:rPr>
        <w:t>эффективности бюджетных расходов на их предоставл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лучае изменения размера предоставляемой субсидии соответствующие изменения вносятся в соглашение путем заключения дополнительного соглашения к действующему соглашению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я бюджетам муниципальных образований перечисляется на основании представленных МО следующих документов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й контрактов (договоров) на проведение работ по созданию условий доступности зданий и сооружений для инвалидов и других МГН, заключенных в соответствии с законодательством Российской Федерации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й документов о стоимости выполненных и принятых работ (оказанных услуг), подписанных заказчиком и исполнителем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й документов о выполнении органом местного самоуправления муниципального образования обязательств по финансированию выполненных работ (копий платежных документов и иных документов, подтверждающих произведенные расходы), исходя из установленного уровня софинансирования из областного бюджета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е образования несут ответственность за достоверность представляемых отчетных данных, целевое использование субсидии, соблюдение условий ее предоставления в соответствии с законодательством Российской Федерации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целевого использования субсидии, несоблюдения условий ее предоставлении, средства субсидии подлежат возврату в доход областного бюджета в соответствии с нормативными правовыми актами Российской Федерации и Оренбургской области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в месячный срок со дня установления фактов нецелевого использования субсидии, несоблюдения условий, установленных при ее предоставлении, направляет муниципальному образованию письменное уведомление о необходимости возврата субсидии в областной бюджет с указанием оснований возврата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уведомления о необходимости возврата субсидии средства субсидии в течение 30 дней подлежат возврату муниципальным образованием в областной бюджет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возврата муниципальным образованием указанных средств в областной бюджет их взыскание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и результативности использования муниципальным образованием субсидии осущест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Правительства Оренбург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8 апреля 2011 года № 279-п «Об утверждении порядка разработки, реализации и оценки эффективности государственных программ Оренбург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если по результатам оценки эффективности и результативности использования субсид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влено нарушение исполнения показателей  (индикаторов) муниципальное образование обязано возвратить в областной бюджет средства субсидии в порядке, установленном постановлением Правительства Оренбургской области от 20 июня 2016 года </w:t>
        <w:br/>
        <w:t>№ 430-п «Об утверждении правил предоставления и распределения субсидий из областного бюджета бюджетам муниципальных образований Оренбургской области и порядка проведения оценки эффективности бюджетных расходов на их предоставл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муниципальное образование в установленный срок не обеспечит представления отчета, то субсидия, полученная муниципальным образованием, до 1 мая года, следующего за годом предоставления субсидии, подлежит возврату в доход областного бюджета в полном объем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использованные на 1 января очередного финансового года </w:t>
        <w:br/>
        <w:t xml:space="preserve">остатки субсидии подлежат возврату в областной бюджет в соответствии с требованиями, установленными Бюджет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потребности в неиспользованном остатке субсидии средства в размере, не превышающем остаток субсидии, по решению министерства могут быть использованы муниципальным образованием в очередном финансовом году при исполнении бюджета муниципального образования для финансового обеспечения расходов бюджета, соответствующих целям предоставления субсид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соблюдением органами местного самоуправления муниципальных образований условий, целей и порядка предоставления субсидии осуществляется МО и иными уполномоченными органами в соответствии с установленными полномочия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C635A2FBCA297D60B039DB4E53401E8A90C80A583710B2C562AA6CDE9A38E3X23ED" TargetMode="External"/><Relationship Id="rId3" Type="http://schemas.openxmlformats.org/officeDocument/2006/relationships/hyperlink" Target="consultantplus://offline/ref=54A8C90A432CADFDA3A1F6B7E0A43B0FBC6EA4523FC57595F413F2991Bd7ZB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2:00Z</dcterms:created>
  <dc:creator>kazigasheva-aa</dc:creator>
  <dc:description/>
  <cp:keywords/>
  <dc:language>en-US</dc:language>
  <cp:lastModifiedBy>Марков Андрей Владимирович</cp:lastModifiedBy>
  <cp:lastPrinted>2018-10-29T18:03:00Z</cp:lastPrinted>
  <dcterms:modified xsi:type="dcterms:W3CDTF">2018-10-30T12:42:00Z</dcterms:modified>
  <cp:revision>8</cp:revision>
  <dc:subject/>
  <dc:title/>
</cp:coreProperties>
</file>